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36"/>
        </w:rPr>
        <w:t>Informations fil for Brothers Keeper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da-DK"/>
        </w:rPr>
        <w:t>Februar</w:t>
      </w:r>
      <w:r>
        <w:rPr>
          <w:sz w:val="28"/>
        </w:rPr>
        <w:t xml:space="preserve"> 20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da-DK"/>
        </w:rPr>
        <w:t>Producent</w:t>
      </w:r>
    </w:p>
    <w:p>
      <w:pPr>
        <w:pStyle w:val="Normal"/>
        <w:rPr>
          <w:sz w:val="28"/>
        </w:rPr>
      </w:pPr>
      <w:r>
        <w:rPr>
          <w:sz w:val="28"/>
        </w:rPr>
        <w:t>John Steed</w:t>
      </w:r>
    </w:p>
    <w:p>
      <w:pPr>
        <w:pStyle w:val="Normal"/>
        <w:rPr>
          <w:sz w:val="28"/>
        </w:rPr>
      </w:pPr>
      <w:r>
        <w:rPr>
          <w:sz w:val="28"/>
        </w:rPr>
        <w:t>6907 Childsdale Ave.</w:t>
      </w:r>
    </w:p>
    <w:p>
      <w:pPr>
        <w:pStyle w:val="Normal"/>
        <w:rPr>
          <w:sz w:val="28"/>
        </w:rPr>
      </w:pPr>
      <w:r>
        <w:rPr>
          <w:sz w:val="28"/>
        </w:rPr>
        <w:t>Rockford, MI 49341   U.S.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Dansk repræsentant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Chris Gade Oxholm Sørensen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 xml:space="preserve">Kolt Kirkevej 31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8361 Hasselager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</w:rPr>
          <w:t>www.brotherskeeper.dk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mail:  </w:t>
      </w:r>
      <w:hyperlink r:id="rId3">
        <w:r>
          <w:rPr>
            <w:rStyle w:val="InternetLink"/>
            <w:sz w:val="28"/>
          </w:rPr>
          <w:t>oxholm@brotherskeeper.dk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Telefon: +0045 86 28 52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da-DK"/>
        </w:rPr>
        <w:t>Filen BKSETUP7.EXE vil installere Brothers Keeper 7.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Oprindeligt er BK7 designet på engelsk. Men BK7 er blevet oversat til mange sprog, herunder dansk.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Under installationen vil der fremkomme et vindue, hvor der kan vælges hvilke eller hvilket sprogmodul der ønskes installeret.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 xml:space="preserve">Enkelte steder kan der fremkomme engelske ord eller sætninger. Disse vil efterhånden blive oversat, hvorfor det kan anbefales at hente nyeste opdatering via ovenstående danske hjemmeside.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 xml:space="preserve">Såfremt du har slægtsdata i en BK5 for Windows, kan disse konverteres til BK6 ved at anvende funktionen Konvertere fra BK5 til BK6.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Denne konvertering skal ske i BK6. Hvorefter BK6 databasen kan konverteres til BK7.</w:t>
      </w:r>
    </w:p>
    <w:p>
      <w:pPr>
        <w:pStyle w:val="Normal"/>
        <w:rPr/>
      </w:pPr>
      <w:r>
        <w:rPr>
          <w:sz w:val="28"/>
          <w:lang w:val="da-DK"/>
        </w:rPr>
        <w:t>Konverteringen vil ikke slette din BK5 eller BK6 database.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Såfremt du har slægtsdata i en BK5 DOS version, anbefales at denne først konverteres fra DOS til Windows. Anvend her BK5W programmet som også er med på installations cd’en eller denne kan hentes via ovenstående hjemmeside.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Yderlig herom henvises til hjælpefilen i BK7 – start BK7 i dansk sprogversion og tryk på F1 tasten.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 xml:space="preserve">Hvis du finder fejl i BK7 programmet, er du velkommen til at sende oplysningen til undertegnet.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Giv så mange oplysninger som muligt om hvordan fejlene er opstået og hvor i programmet, samt hvilken program version der anvendes f.eks. 7.0.11.</w:t>
      </w:r>
    </w:p>
    <w:p>
      <w:pPr>
        <w:pStyle w:val="Normal"/>
        <w:rPr/>
      </w:pPr>
      <w:r>
        <w:rPr>
          <w:sz w:val="28"/>
          <w:lang w:val="da-DK"/>
        </w:rPr>
        <w:t xml:space="preserve">Versionsnummeret findes ved i hovedmenuen at vælge Hjælp – Om Brothers Keeper. 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Brothers Keeper 7 cd’en indeholder tre videoer hvor det kan ses hvorledes programmet anvendes. For at se disse videoer, indsæt da cd’en i cd-rom drevet.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/>
      </w:pPr>
      <w:r>
        <w:rPr>
          <w:sz w:val="28"/>
          <w:lang w:val="da-DK"/>
        </w:rPr>
        <w:t xml:space="preserve">Hvis cd’en ikke starter I løbet af kort tid, vælg Start – Kør – D:\INDEX.HTM eller D:\CDMENU.EXE her er D angivet som dit cd-rom drev.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------------------------------------------------------------------------------------------------------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Dansk repræsentant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Chris Gade Oxholm Sørensen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 xml:space="preserve">Kolt Kirkevej 31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8361 Hasselager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>
          <w:sz w:val="28"/>
          <w:lang w:val="da-DK"/>
        </w:rPr>
      </w:pPr>
      <w:hyperlink r:id="rId4">
        <w:r>
          <w:rPr>
            <w:rStyle w:val="InternetLink"/>
            <w:sz w:val="28"/>
            <w:lang w:val="da-DK"/>
          </w:rPr>
          <w:t>www.brotherskeeper.dk</w:t>
        </w:r>
      </w:hyperlink>
      <w:r>
        <w:rPr>
          <w:sz w:val="28"/>
          <w:lang w:val="da-DK"/>
        </w:rPr>
        <w:t xml:space="preserve">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</w:r>
    </w:p>
    <w:p>
      <w:pPr>
        <w:pStyle w:val="Normal"/>
        <w:rPr/>
      </w:pPr>
      <w:r>
        <w:rPr>
          <w:sz w:val="28"/>
          <w:lang w:val="da-DK"/>
        </w:rPr>
        <w:t xml:space="preserve">Email:  </w:t>
      </w:r>
      <w:hyperlink r:id="rId5">
        <w:r>
          <w:rPr>
            <w:rStyle w:val="InternetLink"/>
            <w:sz w:val="28"/>
            <w:lang w:val="da-DK"/>
          </w:rPr>
          <w:t>oxholm@brotherskeeper.dk</w:t>
        </w:r>
      </w:hyperlink>
      <w:r>
        <w:rPr>
          <w:sz w:val="28"/>
          <w:lang w:val="da-DK"/>
        </w:rPr>
        <w:t xml:space="preserve">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 xml:space="preserve"> 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>Telefon: +0045 86 28 52 82</w:t>
      </w:r>
    </w:p>
    <w:p>
      <w:pPr>
        <w:pStyle w:val="Normal"/>
        <w:rPr>
          <w:sz w:val="28"/>
          <w:lang w:val="da-DK"/>
        </w:rPr>
      </w:pPr>
      <w:r>
        <w:rPr>
          <w:sz w:val="28"/>
          <w:lang w:val="da-DK"/>
        </w:rPr>
        <w:t xml:space="preserve"> </w:t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therskeeper.dk/" TargetMode="External"/><Relationship Id="rId3" Type="http://schemas.openxmlformats.org/officeDocument/2006/relationships/hyperlink" Target="mailto:oxholm@brotherskeeper.dk" TargetMode="External"/><Relationship Id="rId4" Type="http://schemas.openxmlformats.org/officeDocument/2006/relationships/hyperlink" Target="http://www.brotherskeeper.dk/" TargetMode="External"/><Relationship Id="rId5" Type="http://schemas.openxmlformats.org/officeDocument/2006/relationships/hyperlink" Target="mailto:oxholm@brotherskeeper.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55:00Z</dcterms:created>
  <dc:creator>Chris Gade Oxholm Sørensen</dc:creator>
  <dc:description/>
  <cp:keywords/>
  <dc:language>en-US</dc:language>
  <cp:lastModifiedBy>Chris Oxholm</cp:lastModifiedBy>
  <dcterms:modified xsi:type="dcterms:W3CDTF">2014-02-15T10:11:00Z</dcterms:modified>
  <cp:revision>7</cp:revision>
  <dc:subject/>
  <dc:title>Read Me file for Brother's Keeper 6</dc:title>
</cp:coreProperties>
</file>